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 комиссии по противодействию коррупции в органах местного самоуправления Боевого сельского поселения Исилькуль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77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от 28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2020г.  </w:t>
        <w:tab/>
        <w:t xml:space="preserve">      № 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77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ующий   </w:t>
      </w:r>
      <w:r>
        <w:rPr/>
        <w:t xml:space="preserve">- </w:t>
      </w:r>
      <w:r>
        <w:rPr>
          <w:sz w:val="28"/>
          <w:szCs w:val="28"/>
        </w:rPr>
        <w:t xml:space="preserve">В.М. Гапешко, глава Боевого сельского поселения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уют  члены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>Т.Ю. Квиндт - ведущий специалист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Шевченко - 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Г. Лукутцова – 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Ю. Бабушкин   - специалист ЖКХ Боев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доступа к информации о деятельности органов местного самоуправления Боевого сельского поселения Исилькуль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работе «горячей линии» для приема сообщений о фактах коррупции, определения порядка обработки поступающих сообщений о коррупционных проя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о первому вопросу</w:t>
      </w:r>
      <w:r>
        <w:rPr>
          <w:sz w:val="28"/>
          <w:szCs w:val="28"/>
        </w:rPr>
        <w:t xml:space="preserve"> слушали Шевченко Е.Н., ведущего специалиста Администрации Боевого сельского поселения, которая проинформировала о том, что  все Постановления, принятые Администрацией Боевого сельского поселения, Решения, принятые Советом Боевого сельского поселения, размещаются на официальном сайте Администрации Боев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Противодействие коррупции» наполняется, контролируется и поддерживается в актуаль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о второму вопросу</w:t>
      </w:r>
      <w:r>
        <w:rPr>
          <w:sz w:val="28"/>
          <w:szCs w:val="28"/>
        </w:rPr>
        <w:t xml:space="preserve"> слушали Квиндт Т.Ю., ведущего специалиста Администрации Боевого сельского поселения, которая пояснила,  о том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й о фактах коррупции по «горячей линии»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я   в сфере  противодействия коррупции размещается на  информационных стенда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</w:t>
        <w:tab/>
        <w:t xml:space="preserve">                                                   В.М. Гапе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>Т.Ю.Квинд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20:00Z</dcterms:created>
  <dc:creator>Администратор</dc:creator>
  <dc:description/>
  <cp:keywords/>
  <dc:language>en-US</dc:language>
  <cp:lastModifiedBy>user</cp:lastModifiedBy>
  <cp:lastPrinted>2020-03-31T11:43:00Z</cp:lastPrinted>
  <dcterms:modified xsi:type="dcterms:W3CDTF">2020-10-02T09:31:00Z</dcterms:modified>
  <cp:revision>40</cp:revision>
  <dc:subject/>
  <dc:title/>
</cp:coreProperties>
</file>