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ЕВОГО СЕЛЬСКОГО ПОСЕЛЕНИЯ </w:t>
      </w:r>
      <w:r>
        <w:rPr/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 ноября 2013 г.                                                                                  № 14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</w:rPr>
        <w:t>п.Бое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рограмме «Устойчи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ерритории Бое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силькуль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 на 2014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2.2003 года № 131-ФЗ «Об общих принципах организации местного самоуправления в Российской Федерации», руководствуясь Уставом Боевого сельского поселения, Администрация Боево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Устойчивое развитие территории Боевого сельского поселения Исилькульского муниципального района Омской области на 2014-2020 годы» (далее – Программа) согласно приложению № 1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 вступает в силу с 1 января 2014 года.</w:t>
      </w:r>
    </w:p>
    <w:p>
      <w:pPr>
        <w:pStyle w:val="ConsNonformat"/>
        <w:widowControl/>
        <w:tabs>
          <w:tab w:val="clear" w:pos="708"/>
          <w:tab w:val="left" w:pos="100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настоящее постановление.</w:t>
      </w:r>
    </w:p>
    <w:p>
      <w:pPr>
        <w:pStyle w:val="ConsNonformat"/>
        <w:widowControl/>
        <w:tabs>
          <w:tab w:val="clear" w:pos="708"/>
          <w:tab w:val="left" w:pos="100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е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В.М.Гап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160" w:hanging="0"/>
        <w:jc w:val="both"/>
        <w:rPr>
          <w:bCs/>
        </w:rPr>
      </w:pPr>
      <w:r>
        <w:rPr>
          <w:bCs/>
        </w:rPr>
        <w:t>к постановлению Администрации Боевого сельского поселения</w:t>
      </w:r>
    </w:p>
    <w:p>
      <w:pPr>
        <w:pStyle w:val="Normal"/>
        <w:ind w:left="5160" w:hanging="0"/>
        <w:jc w:val="both"/>
        <w:rPr/>
      </w:pPr>
      <w:r>
        <w:rPr>
          <w:bCs/>
        </w:rPr>
        <w:t>от 13.11.2013 г. № 141</w:t>
      </w:r>
      <w:r>
        <w:rPr>
          <w:b/>
        </w:rPr>
        <w:t xml:space="preserve">                                                   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  <w:br/>
        <w:t>«Устойчивое развитие территории Боевого сельского поселения Исилькульского муниципального района Омской области 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  <w:br/>
      </w:r>
      <w:r>
        <w:rPr>
          <w:b/>
          <w:sz w:val="28"/>
          <w:szCs w:val="28"/>
        </w:rPr>
        <w:t>«Устойчивое развитие территории Боевого сельского поселения Исилькульского муниципального района Ом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Боевого сельского поселения Исилькульского  муниципального района Омской области (далее – муниципальная 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территории Боевого сельского поселения Исилькульского муниципального района Омской области на 2014-2020 годы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 Боевого сельского поселения Исилькуль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евого сельского поселения Исилькуль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 Боев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евого сельского поселения Исилькуль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Боевого сельского поселения, создание комфортных условий жизнедеятельности в сельской местности, повышение качества управления муниципальными финансами</w:t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правления финансами и эффективного осуществления полномо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комплекса, благоустройства и сети внутрипоселковых дорог местного значения и дворовых территорий многоквартирных домов</w:t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ачества управления финансами и обеспечения эффективного осуществления полномочий Администрации Боевого сельского поселения (приложение №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 (приложение №2)</w:t>
            </w:r>
          </w:p>
        </w:tc>
      </w:tr>
      <w:tr>
        <w:trPr>
          <w:trHeight w:val="9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 743 494,9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№3)</w:t>
            </w:r>
          </w:p>
        </w:tc>
      </w:tr>
      <w:tr>
        <w:trPr>
          <w:trHeight w:val="19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" w:firstLine="355"/>
              <w:jc w:val="both"/>
              <w:rPr/>
            </w:pPr>
            <w:r>
              <w:rPr/>
              <w:t>Увеличение ежегодного количества прошедших подготовку, переподготовку и повышение квалификации муниципальных служащих Боевого сельского поселения Исилькульского муниципального района к 2020 году до 6 человек</w:t>
            </w:r>
          </w:p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25"/>
            </w:tblGrid>
            <w:tr>
              <w:trPr>
                <w:trHeight w:val="114" w:hRule="atLeast"/>
              </w:trPr>
              <w:tc>
                <w:tcPr>
                  <w:tcW w:w="94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жегодно принимать участие в 2 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ортивных мероприятиях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Провести в 2015 году выборы главы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оевого сельского поселен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жегодно проводить  мероприятие по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офилактике терроризма и экстремизма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Ежегодно проводить по 3 культурно-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ассовых мероприятия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жегодно проводить  мероприятия по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обеспечению первичных мер пожарной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езопасности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низить энергетические издержки на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7 %</w:t>
                  </w:r>
                </w:p>
                <w:p>
                  <w:pPr>
                    <w:pStyle w:val="ConsPlusTitle"/>
                    <w:widowControl/>
                    <w:numPr>
                      <w:ilvl w:val="0"/>
                      <w:numId w:val="3"/>
                    </w:numPr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В 2014 году провести аттестацию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абочих мест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- В 2017 году провести энергетический </w:t>
                  </w:r>
                </w:p>
                <w:p>
                  <w:pPr>
                    <w:pStyle w:val="ConsPlusTitle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удит в 100 %  учреждений Боевого сельско-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го поселения, финансируемых за счет </w:t>
                  </w:r>
                </w:p>
                <w:p>
                  <w:pPr>
                    <w:pStyle w:val="ConsPlusTitle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редств местного бюджет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монт водопроводных сетей в п. Боевой-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менее 11,0 к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Ремонт водопроводных сетей в п.</w:t>
                  </w:r>
                </w:p>
                <w:p>
                  <w:pPr>
                    <w:pStyle w:val="Normal"/>
                    <w:ind w:left="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жный- не менее 8,5 к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Ремонт и реконструкция здания насосно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Подключение учреждений (зда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и спорткомплекса,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тского сада, дома культуры, школа 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нтернат) к распределительной газово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т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Ежегодно содержать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83 фонаря улич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вещ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Ежегодно произвести ремонт 3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мятни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монт внутрипоселковых дорог общей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тяженностью 4,2 км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Обеспечение безопасности дорож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вижения путем установки 10 дорожных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монт придомовых территори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гоквартирных домов – 7 дом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Содержать автомобильные дорог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 пользования  в границах населенных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унктов общей протяженность 17,9 км.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Боевого сельского поселения Исилькуль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уже седьмой год как мы претворяем в жизнь 131-ФЗ "Об общих принципах организации местного самоуправления в Российской Федерации" и по-прежнему сталкиваемся с рядом проблем в осуществлении полномочий, определенных им. А полномочия всё увеличиваются и на сегодняшний день их порядка 39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о как бы ни было трудно, мы всё же учимся решать вопросы, отнесенные к компетенции органов местного самоуправления, потому что именно на Администрации лежит ответственность за жизнедеятельность поселения. На сегодняшний день наше поселение это: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елённых пунк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кол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луб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блиотеки, амбулатория,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П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чтовых отде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лиал Сбербанк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ение соци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го специалистами Администрации похозяйственного учёта  на территории посел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Зарегистрировано 2899 чел., что на 43 чел. меньше 2011 год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.Боевой – 1651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Южный – 192</w:t>
      </w:r>
    </w:p>
    <w:p>
      <w:pPr>
        <w:pStyle w:val="Normal"/>
        <w:ind w:left="708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.Ленинский</w:t>
      </w:r>
      <w:r>
        <w:rPr>
          <w:color w:val="FF0000"/>
          <w:sz w:val="28"/>
          <w:szCs w:val="28"/>
        </w:rPr>
        <w:t xml:space="preserve"> – </w:t>
      </w:r>
      <w:r>
        <w:rPr>
          <w:sz w:val="28"/>
          <w:szCs w:val="28"/>
        </w:rPr>
        <w:t>426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.Борово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– </w:t>
      </w:r>
      <w:r>
        <w:rPr>
          <w:sz w:val="28"/>
          <w:szCs w:val="28"/>
        </w:rPr>
        <w:t>45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.Северный - 7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.д. озеро Камысловское – 99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ул Омар - 1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Численность в трудоспособном возрасте – 16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.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ые в экономике 15-72 года – 1181 чел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 занятые в ЛПХ на реализацию 242 чел.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(16 лет и старше) – 151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нятое население в трудоспособном возрасте – 255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олодежи в возрасте от 15 до 20 лет -245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 до 30 лет -  476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ей молодежи – 217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ременно неработающей молодежи – 38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удентов – 152 ч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нсионеров -507 чел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ей задачей специалистов Администрации нашего поселения является формирование и исполнение бюджета поселения. Бюджет Боевого сельского поселения формируется из собственных доходов, дотаций, субсидий и субвенций. В 2010 году было получено 4 195,6 тыс. рублей собственных доходов, в 2011 году  -  2 657,5 тыс. рублей, а в 2012 году  - уже 2 512,9 тыс.рублей.   Поступления от земельного налога  -  в 2010 год получено 3 260,3 тыс. рублей, в 2011 году 1 560,1 тыс. рублей, в 2012 году- 1 23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евого сельского поселения Исилькульского муниципального района Омской области до 01.01.2012г. плательщиком земельного налога в местный бюджет являлось ФГУП «Боевое» Россельхозакадемии, которое имело на праве постоянного бессрочного пользования земли сельхозназначения, общей площадью – 20457 га. Ежегодная сумма налога, поступавшего в бюджет Боевого сельского поселения, составляла 182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1 году Территориальным управлением Федерального агентства по управлению государственным имуществом  в Омской области было проведено межевание и раздел вышеуказанного земельного участка, после которого образовались 6 земельных участков, которые были оформлены в федеральную собственность, право зарегистрировано, собственник – Российская Федерация.</w:t>
      </w:r>
    </w:p>
    <w:p>
      <w:pPr>
        <w:pStyle w:val="31"/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этим в бюджет Боевого сельского поселения не поступил земельный налог от ФГУП «Боевое» Россельхозакадемии в 2012 году, не поступит в 2013 году и в последующие годы. </w:t>
      </w:r>
    </w:p>
    <w:p>
      <w:pPr>
        <w:pStyle w:val="31"/>
        <w:ind w:left="-1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бильно в течение последних 3-х лет поступает налог на доходы физических лиц – 811,1 тыс. рублей в 2010 году,  856,9 тыс. рублей в 2011 году, 1 019,8 тыс.рублей в 2012 году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12 год в Администрации поселения зарегистрировано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рожденный ребенок, умерло за  год 26 человек, т.е. рождаемость преобладает над смертностью на 21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ее ЛП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селении ЛПХ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708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евой – 4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Южный – 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нинский – 9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ровое– 1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верный-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.д. озеро Камысловское –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оловье скота и птицы на 1июля 201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РС - 512 головы, из них коров – 3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иньи – 4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цы и козы – 5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шади – 1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тица – 492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С уменьшается, особенно коров. Причины: население стареет, корма дорожают. Условия для развития ЛПХ созданы: работает ветеринарный пункт, где можно получить квалифицированную помощь, выдаются льготные сельхоз. кредиты на развитие ЛПХ, существуют программы по самозанятости населения, организован закуп молока, выплачивается субсидия на сданное моло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2012 году населением было сдано 153,2 тонны молока, это на 4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больше, чем в 2011 году. Начислена и выплачена субсидия сдатчикам молока (36 ЛПХ) в сумме 612,9 тыс. 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развития жилищно-коммунального комплекс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деятельности Боевого сельского поселения Исилькульского муниципального района является обеспечение комфортных условий проживания граждан и доступности  коммуналь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е проблемы инженерной инфраструктуры в Боевом сельском поселении связаны с необходимостью строительства, либо реконструкции существующих объектов водоснабжения, водоотведения, электроснабжения, газ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ми возникновения этих проблем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износа объектов коммунальной инфраструктуры и их технологическая от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эффективность системы управления в этом секторе экономики, непрозрачные методы ценообразования на товары и услуги организаций коммунального комплекса, преобладание административных методов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вышения качества предоставления коммунальных услуг и эффективности использования природных ресурсов необходимо обеспечить реализацию проектов реконструкции и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Цель и задач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целью муниципальной программы является обеспечение устойчивого развития территории Боевого сельского поселения, создание комфортных условий жизнедеятельности в сельской местности, повышение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вышение качества управления финансами и обеспечения эффективного осуществления полномочий Администрации Боев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исание ожидаемых результатов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ежегодного количества прошедших подготовку, переподготовку и повышение квалификации муниципальных служащих Боевого сельского поселения Исилькульского муниципального района к 2020 году до 6 челове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инимать участие в 2 спортивных мероприятия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в 2015 году выборы главы Боевого сельского посел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ь одно мероприятие по профилактике терроризма и экстремизм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ь по 3 культурно-массовых мероприятия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проводить мероприятие по обеспечению первичных мер пожарной безопасности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зить энергетические издержки на 7 %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провести аттестацию рабочих мест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7 году провести энергетический аудит в 100 %  учреждений Боевого </w:t>
      </w:r>
      <w:r>
        <w:rPr>
          <w:sz w:val="28"/>
          <w:szCs w:val="28"/>
        </w:rPr>
        <w:t>сельского поселения, финансируемых за счет средств местного бюджет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водопроводных сетей в п.Боевой- не менее 11,0 к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водопроводных сетей в п. Южный- не менее 8,5 к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здания насосно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е учреждений (здания администрации и спорткомплекса, детского сада, дома культуры, школа и интернат) к распределительной газовой сет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содержать 83 фонаря уличного освещ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изводить ремонт 3 памятник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емонт внутрипоселковых дорог общей протяженностью 4,2 к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путем установки 10 дорожных знак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держать автомобильные дороги общего пользования  в границах населенных пунктов общей протяженность 125,3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течение 2014-2020 годов. Выделение отдельных этапов реализации программы не предпо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рограммы 42 743 494,98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.-  5 852 603,61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. - 6 044 190,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. – 5 927 452,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. – 6 046 001,61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. - 6 166 921,64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. – 6 290 260,07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. – 6 416 065,2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ероприятий Программы будет осуществляться за счет средств местного бюджета. Программой также предусматривается возможность привлечения средств федерального, областного и районного бюджетов, а также вне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муниципальной программы представлены в приложении №3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Описание системы управления реализа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управление реализацией муниципальной программы, а также контроль за ходом ее выполнения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Боевого сельского поселения Исилькульского муниципального района Омской области, их формирования и реализации, утвержденным постановлением Администрации Боевого сельского поселения Исилькульского муниципального района от 06 августа 2013 г. № 90.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          Текущее управление реализацией программы предусматривает организацию выполнения мероприятий программы исполнителем и соисполнителями.</w:t>
        <w:br/>
        <w:t xml:space="preserve">          Исполнители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  <w:br/>
        <w:t xml:space="preserve">          Порядок отбора исполнителей мероприятий подпрограмм устанавливается в соответствии с законодательством Российской Федерации.</w:t>
        <w:br/>
        <w:t xml:space="preserve">         Исполнителями мероприятий подпрограмм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  <w:br/>
        <w:tab/>
        <w:t>Администрация Боевого сельского поселения Исилькульского муниципального района руководит деятельностью по реализации программы, несет ответственность за ее выполнение и конечные результаты, рациональное использование выделяемых средств и определяет формы и методы управления реализацией программы.</w:t>
        <w:br/>
        <w:tab/>
        <w:t xml:space="preserve">Администрация Боевого сельского поселения Исилькульского муниципального района как соисполнитель программы в ходе реализации программы выполняет следующие функции: </w:t>
        <w:br/>
        <w:tab/>
        <w:t>- организует реализацию программы, принимает решение о внесении изменений в программу и несет ответственность за достижение целевых индикаторов и показателей программы, а также конечных результатов ее реализации;</w:t>
        <w:br/>
        <w:tab/>
        <w:t>- проводит оценку эффективности мероприятий, осуществляемых исполнителем;</w:t>
        <w:br/>
        <w:tab/>
        <w:t>- запрашивает у исполнителей информацию, необходимую для проведения оценки эффективности программы и подготовки отчета о ходе реализации и оценке эффективност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нители программы:</w:t>
        <w:br/>
        <w:tab/>
        <w:t>- участвуют в разработке и осуществляют реализацию мероприятий программы, в отношении которых они являются исполнителями;</w:t>
        <w:br/>
        <w:tab/>
        <w:t>- представляют соисполнителю информацию, необходимую для проведения оценки эффективности программы и подготовки отчета о ходе реализации и оценке эффективности программы;</w:t>
        <w:br/>
        <w:tab/>
        <w:t>- представляют соисполнителю копии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еречень и описание под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вышение качества управления финансами и обеспечения эффективного осуществления полномочий Администрации Боев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подпрограммы является повышение качества управления финансами и обеспечения эффективного осуществления свои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й целью подпрограммы </w:t>
      </w:r>
      <w:r>
        <w:rPr>
          <w:color w:val="000000"/>
          <w:sz w:val="28"/>
          <w:szCs w:val="28"/>
        </w:rPr>
        <w:t>является 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.</w:t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60" w:hanging="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вышение качества управления финансами и обеспечения эффективного осуществления полномочий Администрации Боев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Боевого сельского поселения Исилькульского муниципального района Омской области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е развитие территории Боевого сельского поселения Исилькульского муниципального района Омской области на 2014 - 2020 годы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Боевого сельского поселения Исилькульского муниципального района Омской области  (далее – подпрограмм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правления финансами и обеспечения эффективного осуществления полномочий Администрации Боевого сельского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ного лица Администрации Боев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ного лица Администрации Боевого сельского поселения Исилькуль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, ведущий специалист, ведущий специалис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правления финансами и обеспечения эффективного осуществления полномочий Администрации Боевого сельского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управления финансам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нение полномоч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програм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 передаваемые из бюджета поселения бюджету муниципальному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повышение качества управления финансам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нение полномоч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програм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 передаваемые из бюджета поселения бюджету муниципальному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ненных расходов на руководство и управление в сфере установленных полномочий к запланированны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количество работников учрежд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ежегодное количество прошедших подготовку, переподготовку и повышение квалификации муниципальных служащих Боевого сельского посел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использования средств резервного фонда требованиями законодательст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соглаше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обеспечению первичных мер пожарной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выбор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мероприят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ОВ получивших адресную социальную помощ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предписаний контролирующих орган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филактике терроризма и экстремиз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 аттестаций рабочих мес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массовых мероприят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х проведены кадастровы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спользования бюджетных ассигнований на выполнение прочих муниципальных функц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нижения энергетических издерже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енно-учетных работник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которым выплачена доплата к пенс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расходов бюджета поселения на реализацию подпрограммы в 2014-2020 годах составляет 32 412 786,0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рублей в т.ч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- 4 527 050,57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- 4 630 778,68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4 468 635,15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4 558 007,85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4 649 168,01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4 742 151,37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4 836 994,44 рублей</w:t>
            </w:r>
          </w:p>
        </w:tc>
      </w:tr>
      <w:tr>
        <w:trPr>
          <w:trHeight w:val="14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величение ежегодного количества прошедших подготовку, переподготовку и повышение квалификации муниципальных служащих Боевого сельского поселения Исилькульского муниципального района к 2020 году до 6</w:t>
            </w:r>
            <w:r>
              <w:rPr/>
              <w:t xml:space="preserve"> человек</w:t>
            </w:r>
          </w:p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25"/>
            </w:tblGrid>
            <w:tr>
              <w:trPr>
                <w:trHeight w:val="114" w:hRule="atLeast"/>
              </w:trPr>
              <w:tc>
                <w:tcPr>
                  <w:tcW w:w="94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- Ежегодно принимать участие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2 спортивных мероприятия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-Провести в 2015 году выборы глав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Боевого сельского поселения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Ежегодно проводить  мероприятие по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филактике терроризма и экстремизма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Ежегодно проводить по 3 культурно-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ассовых мероприятия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Ежегодно проводить  мероприятие по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беспечению первичных мер пожарной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езопасности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Снизить энергетические издержки на 7 %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В 2014 году провести аттестацию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чих мест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В 2017 году провести энергетический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аудит в 100 %  учреждений Боевого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ельского поселения, финансируемых за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чет средств местного бюджет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Сфера социально – экономического развития Боевого сельского поселения Исилькуль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атегической целью социально-экономического развития Боевого сельского поселения является формирование эффективной экономической базы, обеспечивающей устойчивое развитие Боевого сельского поселения, последовательное повышение качества жизни населения Боевого сельского поселения, повышение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целях улучшения качества управления финансами и обеспечения эффективного исполнения свои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сельского поселения является проведение сбалансированной финансовой и бюджетной политик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переход к среднесрочному финансовому планиров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на система бюджетного учета и отчет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о практическое применение инструментов бюджетирования, ориентированного на результа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система учета расходных обязательств сельского посел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формирована база для автоматизации бюджетного процесс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существенно повысилась финансовая ответственность, гораздо более прозрачным и управляемым стало исполнение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условиях реформирования бюджетной системы на федеральном и районном уровне система управления муниципальными финансами поселения требует дальнейшего совершенствования и модернизации. Необходимо сосредоточить работу Администрации на реализации подпрограммы повышения эффективности бюджетных расходов. В этой связи требуют проработки вопросы эффективного </w:t>
      </w:r>
      <w:r>
        <w:rPr>
          <w:bCs/>
          <w:sz w:val="28"/>
          <w:szCs w:val="28"/>
        </w:rPr>
        <w:t xml:space="preserve">осуществления бюджетного процесса в </w:t>
      </w:r>
      <w:r>
        <w:rPr>
          <w:sz w:val="28"/>
          <w:szCs w:val="28"/>
        </w:rPr>
        <w:t>сельском поселении</w:t>
      </w:r>
      <w:r>
        <w:rPr>
          <w:bCs/>
          <w:sz w:val="28"/>
          <w:szCs w:val="28"/>
        </w:rPr>
        <w:t>, в частности, совершенствования методов планирования и исполнения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бюджета поселения. Одним их основных условий, необходимых для успешного решения задач социально-экономического развития сельского поселения является эффективность работы системы муниципального управления. При этом одним из важных акцептов должен быть сделан на внедрение и развитие системы управления по результатам деятельност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ьно-техническое и организационное обеспечение деятельности Администрации – это способ организации ее деятельности, позволяющий путем оптимизации финансовых, материальных и трудовых ресурсов осуществить установленные уставом Боевого сельского поселения полномо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одпрограммы будет способствовать развитию физической культуры и спорта, обеспечение первичных мер пожарной безопасности в сельском поселении, развитию культуры. Снижение энергетических издержек позволит направить сэкономленные средства на выполнение полномочий в соответствии с Федеральным законом № 131- 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ой предусмотрены мероприятия направленные на профилактику экстремизма и терроризма в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ключевых направлений социально-экономического развития Боевого сельского поселения - рост его экономического потенциала, одной из составляющих которых является состояние сферы земельных и имущественных отношений, представляющей собой экономическую основу для успешной реализации органами местного самоуправления Боевого сельского поселения стоящих перед ним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вышеуказанных мероприятий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одпрограммы является повышение качества управления финансами и обеспечения эффективного осуществления полномочий Администрации Боевого сельского поселения. Достижение указанной цели осуществляется через решение следующих задач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качества управления муниципальными финансам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и передача средств из бюджета поселения бюджету муниципальному району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эффективного исполнения полномоч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ализация прочи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рок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одпрограммы будет осуществляться в течение 2014-2020 годов. 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рограмме предусмотрены четыре основных меропри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качества управления финансам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е исполнение полномоч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чих мероприятий програм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, передаваемые из бюджета поселения бюджету муниципальн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ми целевых индикаторов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Доля исполненных расходов на руководство и управление в сфере установленных полномочий к запланированны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татное количество работников учреждения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sz w:val="28"/>
          <w:szCs w:val="28"/>
        </w:rPr>
        <w:t>Ежегодное количество прошедших подготовку, переподготовку и повышение квалификации муниципальных служащих Боевого сельского поселения</w:t>
      </w:r>
    </w:p>
    <w:p>
      <w:pPr>
        <w:pStyle w:val="Normal"/>
        <w:numPr>
          <w:ilvl w:val="0"/>
          <w:numId w:val="4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Степень соответствия использования средств резервного фонда требованиями законодатель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исполненных соглашений</w:t>
      </w:r>
    </w:p>
    <w:p>
      <w:pPr>
        <w:pStyle w:val="Normal"/>
        <w:numPr>
          <w:ilvl w:val="0"/>
          <w:numId w:val="4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личество мероприятий по обеспечению первичных мер пожарной безопас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муниципальных выбор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спортивных мероприятий</w:t>
      </w:r>
    </w:p>
    <w:p>
      <w:pPr>
        <w:pStyle w:val="Normal"/>
        <w:numPr>
          <w:ilvl w:val="0"/>
          <w:numId w:val="4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личество участников ВОВ получивших адресную социальную помощь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исполненных предписаний контролирующих орган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мероприятий по профилактике терроризма и экстремизма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личество проведенных аттестаций рабочих мес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оведенных культурно-массовых меро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Количество земельных участков, на которых проведены кадастров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тепень использования бюджетных ассигнований на выполнение прочих муниципальных функц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снижения энергетических издерже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военно-учетных работ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, которым выплачена доплата к пе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каждого мероприятия подпрограммы определены следующие индикаторы и их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1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0"/>
        <w:gridCol w:w="3020"/>
        <w:gridCol w:w="600"/>
        <w:gridCol w:w="600"/>
        <w:gridCol w:w="600"/>
        <w:gridCol w:w="600"/>
        <w:gridCol w:w="600"/>
        <w:gridCol w:w="600"/>
        <w:gridCol w:w="600"/>
        <w:gridCol w:w="7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индикатор      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  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ненных расходов на руководство и управление в сфере установленных полномочий к запланированны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Б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= ------ x 100, где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 - доля исполненных расходов, %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 - годовой объем исполненных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- годовой объем запланированны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атное количество работников учрежде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о штатное количество работников учреждения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е количество прошедших подготовку, переподготовку и повышение квалификации муниципальных служащих Боевого сельского поселе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ано количество прошедших подготовку, переподготовку и повышение квалификации муниципальных служащих Боев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соответствия использования средств резервного фонда требованиями законодатель-ств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= (А+Б+В)/ 3 х 100, где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 - степень соответствия использования средств резервного фонда требованиями законодательства %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- степень соблюдения предельного размера резерв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степень соответствия направления средств резервного фонда на финансовое обеспечение непредвиденных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- наличие НПА на выделение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сполненных соглашен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о количество исполненных соглашений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роприятий по обеспечению первичных мер пожарной безопасности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мероприятий  по обеспечению первичных мер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униципальных выбор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муниципальных выбо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портивных мероприят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спортивных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астников ВОВ получивших адресную социальную помощ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ано количество участников Вов, получивших адресную социальную помощ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сполненных предписаний контролирующих орган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исполненных предписаний контролирующих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роприятий по профилактике терроризма и экстремизм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мероприятий по профилактике терроризма и экстремиз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 аттестаций рабочих мес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проведенных аттестаций рабочих мес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культурно-массовых мероприят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проведенных культурно-массовых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емельных участков, на которых проведены кадастровые работы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земельных участков, на которых проведены кадастровые рабо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использования бюджетных ассигнований на выполнение прочих муниципальных функц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= ------ x 100, гд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- степень использования бюджетных ассигнований, %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 - годовой объем исполненных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- годовой объем запланированны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снижения энергетических издерже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= ------ x 100, где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 - степень снижения энергетических издержек,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- годовой объем исполненных расходов на оплату электрической и тепловой энерг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- годовой объем запланированных расходов на оплату электрической и тепловой энерг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енно-учетных работник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военно-учетных работни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которым выплачена доплата к пенсии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о количество муниципальных служащих, которым выплачена доплата к пенс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ресурсов, необходимых для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расходов бюджета поселения на реализацию подпрограммы в 2014-2020 годах составляет 32 412 786,07   рублей в т.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г.- 4 527 050,5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г.- 4 630 778,68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г.- 4 468 635,15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.- 4 558 007,85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г.- 4 649 168,01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г.- 4 742 151,3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г.- 4 836 994,44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идаемые конечные результаты подпрограммы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Увеличение ежегодного количества прошедших подготовку, переподготовку и повышение квалификации муниципальных служащих Боевого сельского поселения Исилькульского муниципального района к 2020 году до 6</w:t>
      </w:r>
      <w:r>
        <w:rPr/>
        <w:t xml:space="preserve"> человек</w:t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>
          <w:trHeight w:val="114" w:hRule="atLeast"/>
        </w:trPr>
        <w:tc>
          <w:tcPr>
            <w:tcW w:w="9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 Ежегодно принимать участие в 2 спортивных мероприят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Провести в 2015 году выборы главы Боев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Ежегодно проводить  мероприятие по профилактике терроризма и экстремиз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Ежегодно проводить по 3 культурно-массовых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Ежегодно проводить мероприятие по обеспечению первичных мер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-Снизить энергетические издержки на 7 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-В 2017 году провести энергетический аудит в 100 %  учреждений Боевого сельского поселения, финансируемых за счет средств местного бюдже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, на соответствующие финансовые  2014 -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ое управление и контроль за реализацией подпрограммы возлагается на Администрацию Боевого сельского поселения Исиль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рок до 15 апреля, следующего за отчетным годом, формируется отчет о реализации подпрограммы и на основании отчета проводится оценка эффективности ее реализации за отчетны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эффективности реализации подпрограммы будет производиться Администрацией Боевого сельского поселения Исилькульского муниципального района путем сопоставления плановых показателей целевых индикаторов с их фактическими знач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Боевого сельского поселения Исилькульского муниципального района Омской области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ойчивое развитие территории Боевого сельского поселения Исилькульского муниципального района Омской области на 2014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Боевого сельского поселения Исилькульского муниципального района Омской области  (далее – подпрограмм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должностного лица Администрации Боевого сельского поселения Исилькуль-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должностного лица Администрации Боевого сельского поселения Исилькуль-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, специалист 1 категории</w:t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жилищно-коммунального комплекса и благоустройств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содержания, строительства, реконструкции, капитального ремонта и ремонта внутрипоселковых автомобильных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капитального ремонта и ремонта дворовых территорий многоквартирных дом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жилищно-коммунального комплекса и благоустрой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ржание, строительство, рекон-струкция, капитальный ремонт и ремонт внутрипоселковых автомобильных дорог и дворовых территорий многоквартирных домо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водопроводных сетей в п.Боевой, п.Южны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подключенных учреждений к распределительной газовой се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фонарей уличного осв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саженц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обслуживаемых кладбищ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памят-ни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протяженность отремонтирован-ных дорог в п.Боев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протяженность отремонтирован-ных дорог в п.Южны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протяженность отремонтирован-ных дорог в п.Ленинск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ая протяженность отремонтирован-ных дорог в п.Боров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бщая протяженность обслуживаемых дор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количество установленных знаков дорожного движ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асходов бюджета поселения на реализацию подпрограммы в 2014-2020 годах составляет 10 330 708,91 рублей в т.ч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- 1 325 553,04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1 413 411,54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1 458 817,41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1 487 993,76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1 517 753,63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1 548 108,70 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1 579 070,83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монт водопроводных сетей в п. Боевой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1,0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водопроводных сетей в п.</w:t>
            </w:r>
          </w:p>
          <w:p>
            <w:pPr>
              <w:pStyle w:val="Normal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- не менее 8,5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и реконструкция здания насос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дключение учреждений (зд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и спорткомплекс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ого сада, дома культуры, школ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ат) к распределительной газ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Ежегодно содержа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3 фонаря улич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Ежегодно произвести ремонт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монт внутрипоселковых дорог общ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яженностью 4,2 к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безопасности дорож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я путем установки 10 дорож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монт придомовых территор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х домов – 7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держать автомобильные дорог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 в границах населенных пунктов общей протяжен-ность 17,9 к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sz w:val="28"/>
          <w:szCs w:val="28"/>
        </w:rPr>
        <w:t xml:space="preserve">Сфера социально – экономического развития Боевого сельского поселения Исилькуль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приоритетов жилищной политики  Боевого сельского поселения Исилькульского муниципального района является обеспечение комфортных условий проживания граждан и доступности  коммунальных услуг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е проблемы инженерной инфраструктуры в Боевом сельском поселении связаны с необходимостью строительства, либо реконструкции существующих объектов водоснабжения, водоотведения, электроснабжения, газоснабжения и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чинами возникновения этих проблем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износа объектов коммунальной инфраструктуры и их технологическая от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эффективность системы управления в этом секторе экономики, непрозрачные методы ценообразования на товары и услуги организаций коммунального комплекса, преобладание административных методов хозяй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Российской Федерации, Омской области, Исилькульского муниципального района, Боевого сельского поселения и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более комфортные условия проживания населения Боевого сельского поселения путем повышения надежности и качества предоставляемых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циональное использование природ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ить экологическое состояние территор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ь проблему повышения качества предоставления коммунальных услуг, улучшения экологической ситуации  на территории поселения возможно путем объединения усилий органов государственной власти Российской Федерации, органов государственной власти Омской области и органов местного самоуправления Исилькульского муниципального района и Боевого сельского поселения. Поэтому, одной из основных задач подпрограммы является формирование условий, обеспечивающих привлечение средств внебюджетных источников для модернизации объектов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редства федерального бюджета, областного бюджета для модернизации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бюджетные средства для реализации  проектов модернизации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доступные средства внебюджетных источников для капитальных вложений  в объекты коммунальной инфраструктуры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благосостояния жителей Боевого сельского поселения, обеспечение комплексности решения проблем экономического и социального развития Боевого сельского поселения за счет устойчивого развития территорий, развития транспортной и социальной инфраструк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работа Администрации сельского поселения направлена на повышение благосостояния жителей поселения, социальную защищенность, развитие жилищно-коммунального комплек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разработана в целях повышения уровня благоустройства Боевого сельского поселения и отражает текущую деятельность Администрации Боевого сельского поселения Исилькульского муниципального района Омской област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зифицировано 3 трехэтажных и 8 двухэтажных многоквартирных д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.Боевой было дополнительно подключено 5 фонарей уличного ос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.Южный подключено 4 фонаря уличного ос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годно ремонтируются памят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ится очистка территории населенных пунктов от мусора и сорня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годно производится ямочный ремонт дорог, очистка дорог от сне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ет ряд нерешенных проблем, связанных с недостаточностью финансовых ресур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ремонта внутрипоселковых доро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а придомовых территорий многоквартирных дом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>обеспечение качественной питьевой водой жителей Боев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развитие жилищно-коммунального комплекса, благоустройства, сети внутрипоселковых дорог местного значения и дворовых территорий многоквартирных домов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жилищно-коммунального комплекса и благоустройств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держания, строительства, реконструкции, капитального ремонта и ремонта внутрипоселковых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апитального ремонта и ремонта дворовых территорий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Срок реализации подпрограмм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0 годов. Выделение отдельных этапов реализации подпрограммы не предпо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исание входящих в состав подпрограмм основ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рограмме предусмотрены два основных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жилищно-коммунального комплекса и благоустрой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Содержание, строительство, реконструкция, капитальный ремонт и ремонт внутрипоселковых автомобильных дорог и дворовых территорий многоквартирных домов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мероприятий и целевых индикаторов их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роприятиями целевых индикаторов подпрограммы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монт водопроводных сетей в п.Боевой, п.Южны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ключение учреждений к распределительной газовой сет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личное освещен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Озеленение территории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  и содержание мест захорон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я благоустройства территории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монт дорог в п.Боево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монт дорог в п.Южны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9. Ремонт дорог в п.Ленински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0. Ремонт дорог в п.Борово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одержание автомобильных дорог общего пользования в границах населенных пункт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беспечение безопасности дорожного движения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Для каждого мероприятия подпрограммы определены следующие индикаторы и их значение: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tbl>
      <w:tblPr>
        <w:tblW w:w="10741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0"/>
        <w:gridCol w:w="3020"/>
        <w:gridCol w:w="600"/>
        <w:gridCol w:w="600"/>
        <w:gridCol w:w="600"/>
        <w:gridCol w:w="600"/>
        <w:gridCol w:w="600"/>
        <w:gridCol w:w="600"/>
        <w:gridCol w:w="600"/>
        <w:gridCol w:w="7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  <w:br/>
              <w:t>п/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отремонтированных водопроводных сетей в п.Боево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а протяженность отремонтированных водопроводных сетей, к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отремонтированных водопроводных сетей в п.Южны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а протяженность отремонтированных водопроводных сетей, к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количество подключенных к газопроводу учрежден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подключенных к газопроводу учреждений, ед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количество фонарей уличного освеще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фонарей уличного освещения, ед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количество саженце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посаженных саженцев, ед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служиваемых кладбищ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служиваемых кладбищ, ед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памятник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количество отремонтированных памятников, ед 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в п.Боево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на протяженность отремонтированных дорог в п.Боевой, к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в п.Южны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а протяженность отремонтированных дорог в п.Южный, к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в п.Ленинск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протяженность отремонтированных дорог в п.Ленинский, к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в п.Борово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протяженность отремонтированных дорог в п.Боровое, к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общего пользования в границах населенных пункто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а протяженность обслуживаемых автомобильных  дорог, к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3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знаков дорожного движ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количество установленных знаков, ед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ресурсов, необходимых для реализации под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поселения на реализацию подпрограммы в 2014-2020 годах составляет 10 330 708,91 рублей в т.ч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г.- 1 325 553,04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г.- 1 413 411,54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г.- 1 458 817,41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г.- 1 487 993,76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г.- 1 517 753,63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г.- 1 548 108,70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г.- 1 579 070,83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Ожидаемые конечные результаты подпрограмм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одпрограммы ожида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монт водопроводных сетей в п.Боевой, п.Южный - не менее 19,5 к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дключение учреждений (здания администрации и спорткомплекса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тского сада, дома культуры, школа и интернат) (не менее 6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Ежегодно содержать не менее 83 фонарей уличного осв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Ежегодно производить ремонт 3 памятни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оизвести ремонт внутрипоселковых дорог общей протяженностью 4,2 к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ть безопасность дорожного движения путем установки 10 дорожных зна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держать автомобильные дороги общего пользования  в границах населенных пунктов общей протяженность 125,3 км.</w:t>
      </w:r>
    </w:p>
    <w:p>
      <w:pPr>
        <w:pStyle w:val="Normal"/>
        <w:ind w:left="-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, на соответствующие финансовые  2014 - 2020 год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перативное управление и контроль за реализацией подпрограммы возлагается на Администрацию Боевого сельского поселения Исилькульского муниципальн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рок до 15 апреля, следующего за отчетным годом, формируется отчет о реализации подпрограммы и на основании отчета проводится оценка эффективности ее реализации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будет производиться Администрацией Боевого сельского поселения Исилькульского муниципального района путем сопоставления плановых показателей целевых индикаторов с их фактическими значения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40"/>
        </w:tabs>
        <w:ind w:left="143" w:firstLine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0"/>
        </w:tabs>
        <w:ind w:left="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7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8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sz w:val="22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40:00Z</dcterms:created>
  <dc:creator>n.osokina1</dc:creator>
  <dc:description/>
  <cp:keywords/>
  <dc:language>en-US</dc:language>
  <cp:lastModifiedBy>user</cp:lastModifiedBy>
  <cp:lastPrinted>2013-11-22T15:45:00Z</cp:lastPrinted>
  <dcterms:modified xsi:type="dcterms:W3CDTF">2014-10-31T03:56:00Z</dcterms:modified>
  <cp:revision>35</cp:revision>
  <dc:subject/>
  <dc:title>Проект</dc:title>
</cp:coreProperties>
</file>