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 комиссии по противодействию коррупции в органах местного самоуправления Боевого сельского поселения 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6.05.2020г.  </w:t>
        <w:tab/>
        <w:t xml:space="preserve">      № 2</w:t>
      </w:r>
    </w:p>
    <w:p>
      <w:pPr>
        <w:pStyle w:val="Normal"/>
        <w:tabs>
          <w:tab w:val="clear" w:pos="708"/>
          <w:tab w:val="left" w:pos="720" w:leader="none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ующий   </w:t>
      </w:r>
      <w:r>
        <w:rPr/>
        <w:t xml:space="preserve">- </w:t>
      </w:r>
      <w:r>
        <w:rPr>
          <w:sz w:val="28"/>
          <w:szCs w:val="28"/>
        </w:rPr>
        <w:t xml:space="preserve">В.М. Гапешко, глава Боевого сельского поселения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уют  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>Т.Ю. Квиндт - ведущий специалист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Н. Шевченко -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Г. Лукутцова – 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Ю. Бабушкин   - специалист ЖКХ Боев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проверки представления муниципальными служащими Администрации Боевого сельского поселения, лицами, замещающими муниципальные должности,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блюдение законодательства по обращениям граждан в администрацию Боевого сельского поселения и анализ обращений граждан на предмет наличия сведений о фактах коррупции со стороны должностных лиц администрации Боев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 первому вопросу</w:t>
      </w:r>
      <w:r>
        <w:rPr>
          <w:sz w:val="28"/>
          <w:szCs w:val="28"/>
        </w:rPr>
        <w:t xml:space="preserve"> слушали Квиндт Т.Ю., ведущего специалиста Администрации Боевого сельского поселения, которая проинформировала о том, на что нужно уделить особое внимание при заполнении сведений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Администрации Боевого сельского поселения, лицами, замещающими муниципальные должности,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,  были  представлены в установле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, супруги (супруга) и несовершеннолетних детей размещены на сайте Администрации Боев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второму вопросу</w:t>
      </w:r>
      <w:r>
        <w:rPr>
          <w:sz w:val="28"/>
          <w:szCs w:val="28"/>
        </w:rPr>
        <w:t xml:space="preserve"> слушали Квиндт Т.Ю., ведущего специалиста Администрации Боевого сельского поселения, которая проинформировала, о том, что  жалобы и обращения граждан на наличие сведений о фактах  коррупционных проявлений муниципальными служащими, несоблюдение ими </w:t>
      </w:r>
      <w:r>
        <w:rPr>
          <w:bCs/>
          <w:sz w:val="28"/>
          <w:szCs w:val="28"/>
        </w:rPr>
        <w:t>ограничений, установленных законодательством о муниципальной службе,</w:t>
      </w:r>
      <w:r>
        <w:rPr>
          <w:sz w:val="28"/>
          <w:szCs w:val="28"/>
        </w:rPr>
        <w:t xml:space="preserve"> не поступали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нформацию принять к свед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</w:t>
        <w:tab/>
        <w:t xml:space="preserve">                                                   В.М. Гапе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>Т.Ю.Квинд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20:00Z</dcterms:created>
  <dc:creator>Администратор</dc:creator>
  <dc:description/>
  <cp:keywords/>
  <dc:language>en-US</dc:language>
  <cp:lastModifiedBy>user</cp:lastModifiedBy>
  <cp:lastPrinted>2019-07-15T16:43:00Z</cp:lastPrinted>
  <dcterms:modified xsi:type="dcterms:W3CDTF">2020-10-02T09:28:00Z</dcterms:modified>
  <cp:revision>44</cp:revision>
  <dc:subject/>
  <dc:title/>
</cp:coreProperties>
</file>