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00" w:leader="none"/>
        </w:tabs>
        <w:jc w:val="center"/>
        <w:rPr/>
      </w:pPr>
      <w:r>
        <w:rPr>
          <w:sz w:val="28"/>
          <w:szCs w:val="28"/>
        </w:rPr>
        <w:t>СОВЕТ БОЕВОГО СЕЛЬСКОГО ПОСЕЛЕНИЯ</w:t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го муниципального района Омской области</w:t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Семьдесят первая сессия третьего созыва)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74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0" w:leader="none"/>
          <w:tab w:val="left" w:pos="7470" w:leader="none"/>
        </w:tabs>
        <w:rPr>
          <w:sz w:val="28"/>
          <w:szCs w:val="28"/>
        </w:rPr>
      </w:pPr>
      <w:r>
        <w:rPr>
          <w:sz w:val="28"/>
          <w:szCs w:val="28"/>
        </w:rPr>
        <w:t>От  27.04.2020г.                                                                                           №  22</w:t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  <w:t>п.Боевой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 перечня должностей муниципальной службы  администрации Боевого сельского поселения Исилькульского муниципального района Омской области, при назначении на которые граждане и  при замещении которых муниципальные служащие  обязаны представлять сведения  о своих доходах, об имуществе и обязательствах имущественного характера, а также сведения своих супруги</w:t>
      </w:r>
    </w:p>
    <w:p>
      <w:pPr>
        <w:pStyle w:val="Normal"/>
        <w:tabs>
          <w:tab w:val="clear" w:pos="708"/>
          <w:tab w:val="left" w:pos="1500" w:leader="none"/>
        </w:tabs>
        <w:jc w:val="center"/>
        <w:rPr/>
      </w:pPr>
      <w:r>
        <w:rPr>
          <w:sz w:val="28"/>
          <w:szCs w:val="28"/>
        </w:rPr>
        <w:t>(супруга) и несовершеннолетних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ч.1 ст. 15 Федерального закона от 02.03.2007 № 25-ФЗ «О муниципальной службе в Российской Федерации», Федеральным законом от 25.12.2008 № 273-ФЗ «О противодействии коррупции», Уставом Боевого сельского поселения Исилькульского муниципального района Омской области, Совет Боевого сельского поселения Исилькульского муниципального района Омской области РЕШИЛ: 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еречень должностей муниципальной службы Боевого сельского поселения Исилькульского муниципального района Омской области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согласно приложению к настоящему Решению (далее - Перечень).</w:t>
      </w:r>
    </w:p>
    <w:p>
      <w:pPr>
        <w:pStyle w:val="Normal"/>
        <w:tabs>
          <w:tab w:val="clear" w:pos="708"/>
          <w:tab w:val="left" w:pos="150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 Решение Совета Боевого сельского поселения от 23.10.2009г. № 54 «Об утверждении  перечня должностей муниципальной службы  администрации Боевого сельского поселения Исилькульского муниципального района Омской области, при назначении на которые граждане и  при замещении которых муниципальные служащие  обязаны представлять сведения  о своих доходах, об имуществе и обязательствах имущественного характера, а также сведения своих супруги (супруга) и несовершеннолетних детей» - считать утратившим силу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 Настоящее  решение обнародова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Боев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:                                                           В.М. Гапешко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 Совета Боевого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27.04.2020 г.   № 22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ЧЕНЬ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олжностей муниципальной службы  администрации Боевого сельского поселения Исилькульского муниципального района Омской области пр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значении 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 о доходах, об имуществе и обязательствах имущественного характера своих супруг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супруга) и несовершеннолетних детей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лжности муниципальной службы  администрации Боевого сельского поселения: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Старшая должность:               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лавный специалист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2:43:00Z</dcterms:created>
  <dc:creator>Администратор</dc:creator>
  <dc:description/>
  <cp:keywords/>
  <dc:language>en-US</dc:language>
  <cp:lastModifiedBy>user</cp:lastModifiedBy>
  <cp:lastPrinted>2020-04-27T12:34:00Z</cp:lastPrinted>
  <dcterms:modified xsi:type="dcterms:W3CDTF">2020-04-27T05:35:00Z</dcterms:modified>
  <cp:revision>5</cp:revision>
  <dc:subject/>
  <dc:title/>
</cp:coreProperties>
</file>