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ая «Школа электронных услуг Росреестра» в декабр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екабре, в связи с нестабильной эпидемиологической обстановкой, занятия в омской «Школе электронных услуг Росреестра» проходили в формате телефонного взаимодействия, в обучении приняли участие представители Омского областного суда и </w:t>
      </w:r>
      <w:r>
        <w:rPr>
          <w:bCs/>
          <w:sz w:val="28"/>
          <w:szCs w:val="28"/>
          <w:shd w:fill="FFFFFF" w:val="clear"/>
        </w:rPr>
        <w:t>Алексеевского сельского поселения Кормиловского муниципального района Ом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В ходе занятий</w:t>
      </w:r>
      <w:bookmarkStart w:id="0" w:name="_GoBack"/>
      <w:bookmarkEnd w:id="0"/>
      <w:r>
        <w:rPr>
          <w:sz w:val="28"/>
          <w:szCs w:val="28"/>
        </w:rPr>
        <w:t xml:space="preserve"> были сформированы и направлены на </w:t>
      </w:r>
      <w:r>
        <w:rPr>
          <w:sz w:val="28"/>
          <w:szCs w:val="28"/>
          <w:shd w:fill="FFFFFF" w:val="clear"/>
        </w:rPr>
        <w:t xml:space="preserve">государственную регистрацию заявки от имени Омского областного суда и </w:t>
      </w:r>
      <w:r>
        <w:rPr>
          <w:bCs/>
          <w:sz w:val="28"/>
          <w:szCs w:val="28"/>
          <w:shd w:fill="FFFFFF" w:val="clear"/>
        </w:rPr>
        <w:t xml:space="preserve">Алексеевского сельского поселения с помощью </w:t>
      </w:r>
      <w:r>
        <w:rPr>
          <w:sz w:val="28"/>
          <w:szCs w:val="28"/>
        </w:rPr>
        <w:t>электронного сервиса официального сайта Росреестра «Личный кабинет» (lk.rosreestr.ru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рамках занятия названные представители получили ответы на все технические и правовые вопросы, связанные с электронным способом направления заявлений и документов на государственную регистрацию прав, и по достоинству оценили оказываемые Росреестром услуги в электронной форме, в том числе в сокращ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реестра по Омской области напоминает, что получить электронные услуги Росреестра можно, если воспользоваться электронным сервисом официального сайта Росреестра «Личный кабинет» (lk.rosreestr.ru),      с помощью которого представляются заявления и документы на кадастровый учет и (или) государственную регистрацию прав, имеется возможность получить сведения из Е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ие навыки использования электронных сервисов Росреестра можно сформировать на занятиях в «Школе электронных услуг Росреестра». Омский Росреестр проводит их для всех желающих бесплатно и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ное занятие в школе запланировано на 20 января 2021 года, оно состоится по адресу: г. Омск, ул. Орджоникидзе, д. 5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осуществляется по адресу электронной почты (</w:t>
      </w:r>
      <w:hyperlink r:id="rId2">
        <w:r>
          <w:rPr>
            <w:rStyle w:val="InternetLink"/>
            <w:sz w:val="28"/>
            <w:szCs w:val="28"/>
          </w:rPr>
          <w:t>grn_14@just.omsk.su</w:t>
        </w:r>
      </w:hyperlink>
      <w:r>
        <w:rPr>
          <w:sz w:val="28"/>
          <w:szCs w:val="28"/>
        </w:rPr>
        <w:t>) или по телефону (24 67 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n_14@just.om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14:00Z</dcterms:created>
  <dc:creator>Швецова Юлия Леонидовна</dc:creator>
  <dc:description/>
  <dc:language>en-US</dc:language>
  <cp:lastModifiedBy>user</cp:lastModifiedBy>
  <dcterms:modified xsi:type="dcterms:W3CDTF">2021-03-11T03:14:00Z</dcterms:modified>
  <cp:revision>2</cp:revision>
  <dc:subject/>
  <dc:title/>
</cp:coreProperties>
</file>