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RANGE!A1%3AN123"/>
      <w:bookmarkEnd w:id="0"/>
      <w:r>
        <w:rPr>
          <w:sz w:val="28"/>
          <w:szCs w:val="28"/>
        </w:rPr>
        <w:t xml:space="preserve">АДМИНИСТРАЦИЯ БОЕВ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от  18.01.2021 г.</w:t>
      </w: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№ 4</w:t>
      </w:r>
      <w:r>
        <w:rPr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Бо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 работы комиссии по противодействию                                                                                                     коррупции в органах   местного самоуправления Боевого сельского             поселения  Исилькульского муниципального района Омской области 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 – ФЗ «О противодействии коррупции», руководствуясь Уставом Боевого сельского поселения Исилькульского муниципального района Омской области,  Администрация Боевого сельского поселения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  Утвердить план противодействия коррупции в органах местного самоуправления Боевого сельского поселения Исилькульского муниципального района Омской области на 2021 год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возложить на ведущего специалиста Администрации  Боевого сельского  поселения  Квиндт Татьяну Юр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17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17" w:before="5" w:after="0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Боевого сельского поселения                                             Гапешко В.М.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№1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Боевого сельского поселения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от 18.01.2021г     № 4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Комиссии по противодействию коррупции в органах местного                          самоуправления Боев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 Утверждение плана работы Комиссии по противодействию коррупции в Боевом сельском поселен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существление экспертизы жалоб и обращений граждан на наличие сведений о фактах коррупции и проверки наличия фактов, указанных в обращениях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нализ работы по предоставлению муниципальных услуг Администрацией Боевого сельского поселения з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результатах проверки предоставления руководителем и муниципальными служащими  сведений о доходах, об имуществе и обязательствах имущественного характера за 2020 год,   а также соблюдения ограничений и запретов, связанных с муниципальной службой, предусмотренных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блюдение законодательства по обращениям граждан в администрацию Боевого сельского поселения и анализ обращений граждан на предмет наличия сведений о фактах коррупции со стороны должностных лиц администрации Боевого сельского поселения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еспечение доступа к информации о деятельности органов местного самоуправления Боевого сельского поселения Исилькуль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работе «горячей линии» для приема сообщений о фактах коррупции, определения порядка обработки поступающих сообщений о коррупционных проявле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уществление экспертизы жалоб и обращений граждан на наличие сведений о фактах коррупции и проверки наличия фактов, указанных в обращениях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нализ актов прокурорского реагирования на нормативные правовые акты администрации и Совета Боевого  сельского поселения за 2021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Анализ протоколов конкурсных комиссий,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о размещении заказов на поставку товаров, выполнение работ, оказание услуг для муниципальных нужд за 2021год.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center"/>
    </w:pPr>
    <w:rPr>
      <w:rFonts w:ascii="Times New Roman CYR" w:hAnsi="Times New Roman CYR" w:cs="Times New Roman CYR"/>
      <w:i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39:00Z</dcterms:created>
  <dc:creator>Windows XP</dc:creator>
  <dc:description/>
  <cp:keywords/>
  <dc:language>en-US</dc:language>
  <cp:lastModifiedBy>user</cp:lastModifiedBy>
  <cp:lastPrinted>2021-01-25T09:58:00Z</cp:lastPrinted>
  <dcterms:modified xsi:type="dcterms:W3CDTF">2021-01-25T02:58:00Z</dcterms:modified>
  <cp:revision>13</cp:revision>
  <dc:subject/>
  <dc:title>АДМИНИСТРАЦИЯ   КУХАРЕВСКОГО  СЕЛЬСКОГО  ПОСЕЛЕНИЯ</dc:title>
</cp:coreProperties>
</file>